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PRESTATOR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ANEXA 1 : NOMENCLATOR DE SERVICI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10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481"/>
        <w:gridCol w:w="851"/>
        <w:gridCol w:w="107"/>
        <w:gridCol w:w="852"/>
        <w:gridCol w:w="993"/>
        <w:gridCol w:w="883"/>
        <w:gridCol w:w="110"/>
        <w:gridCol w:w="1150"/>
        <w:gridCol w:w="110"/>
        <w:gridCol w:w="16"/>
        <w:gridCol w:w="992"/>
      </w:tblGrid>
      <w:tr>
        <w:trPr>
          <w:trHeight w:val="630" w:hRule="atLeast"/>
          <w:cantSplit w:val="true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ULU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95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Gazcromatograf de proces tip HGC 303 YAMATAKE - 2buc(nr.inventar 28200)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vizie generala</w:t>
            </w:r>
          </w:p>
        </w:tc>
        <w:tc>
          <w:tcPr>
            <w:tcW w:w="6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.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Verificarea etanseitate traseu de heliu, traseu gaz de calibrare, traseu gaz de analiza 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ind w:left="-142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/ an</w:t>
            </w:r>
          </w:p>
          <w:p>
            <w:pPr>
              <w:pStyle w:val="Normal"/>
              <w:ind w:left="-142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1 interv/ sistem )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eificarea presiunii de alimentare cromatograf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Verificarea debitului de gaz de analizat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ea tensiune de alimentare  sistem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ea stare filtru cu membrana,  inlocuire membrana daca este cazul (  membrana este asigurata de prestator )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estare gazcromatograf in conditii impuse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Conectare calculator de diagnoza cu verificarea setarilor cromatografului, verificarea starii alarmelor de sistem, verificarea compozitiei gazului de calibrare introdus in cromatograf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tarea coloanelor cromatografice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estarea 24 ore, calibrarea si initializarea indexului de ore functionare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ntretinere ansamblu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.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ificarea etanseitatii circuitelor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/ an</w:t>
            </w:r>
          </w:p>
          <w:p>
            <w:pPr>
              <w:pStyle w:val="Normal"/>
              <w:ind w:right="-74" w:hanging="139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1 interv/ sistem )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ificarea conexiunilor electrice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ificarea sistemului antiex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- verificarea semnalizarilor interne, interpretarea si intocmirea unui proces verbal de confirmare a serviciilor care sa cuprinda  recomandari pentru urmatoarea interventie, inclusiv piese de schimb si consumabile ce urmeaza a fi inlocuite.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- inlocuire consumabile si piese de schimb daca este cazul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ificare sistem de transmisie,achizitie, procesare si achizitie date care reteaua interna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 remediere neconformitati aparute in urma verificarilor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- calibrare cu gaz etalon si emitere certificat de calibrare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4" w:hRule="atLeas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 w:eastAsia="en-US"/>
              </w:rPr>
              <w:t>Reparatii accidentale (nota de constatare a defectiunilor, remedierea acestora, remediere neconformitati software, hardware, inlocuire piese de schimb daca este cazul) calibrare si etalonare conform reglementarilor metrologice in vigoare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OTAL </w:t>
            </w: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ERT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RESTATO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4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1.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Se vor respecta toate cerintele precizate precizate de  achizitor  in caietul de sarcini 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pt-BR" w:eastAsia="en-US"/>
              </w:rPr>
              <w:t>2 Oferta tehnica va cuprinde date tehnice si informatii care sa dovedeasca ca serviciile solicitate se vor presta respectând toate cerintele caietului de sarcini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it-IT" w:eastAsia="en-US"/>
              </w:rPr>
              <w:t xml:space="preserve">3. In oferta tehnica ofertantul va certifica realizarea lucrarilor solicitate In anexa nr.1 . 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it-IT" w:eastAsia="en-US"/>
              </w:rPr>
              <w:t>4. In cadrul ofertei tehnice se va prezenta graficul de prestari servicii completând formularul corespunzator din documentatia de atribuire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it-IT" w:eastAsia="en-US"/>
              </w:rPr>
              <w:t xml:space="preserve">5. In oferta tehnica se vor inscrie in mod obligatoriu informatii privind termenul de prestari servicii si garantiile tehnice ofertate. 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lang w:val="it-IT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 xml:space="preserve">6. </w:t>
            </w:r>
            <w:r>
              <w:rPr>
                <w:lang w:val="fr-FR" w:eastAsia="en-US"/>
              </w:rPr>
              <w:t>In cadrul ofertei tehnice, ofertantul va face dovada respectarii reglementarilor in vigoare referitoare la securitatea si sanatatea in munca (</w:t>
            </w:r>
            <w:r>
              <w:rPr>
                <w:spacing w:val="4"/>
                <w:lang w:val="ro-RO" w:eastAsia="en-US"/>
              </w:rPr>
              <w:t>Legea protectiei muncii nr.319/2006; Normele metodologice de aplicare a prevederilor Legii securitatii si sanatatii in munca nr.319/2006, aprobata prin HG 1425/2006, cu modificarile si completarile aprobate prin HG 955/2010; PE 205/1981 norme de protectie a muncii pentru partea mecanica a centralelor electrice).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854" w:leader="none"/>
              </w:tabs>
              <w:jc w:val="both"/>
              <w:rPr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113"/>
                <w:tab w:val="left" w:pos="1290" w:leader="none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6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1290" w:leader="none"/>
              </w:tabs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jc w:val="both"/>
              <w:rPr>
                <w:lang w:val="ro-RO" w:eastAsia="en-US"/>
              </w:rPr>
            </w:pPr>
            <w:r>
              <w:rPr>
                <w:b/>
                <w:lang w:val="fr-FR" w:eastAsia="en-US"/>
              </w:rPr>
              <w:t xml:space="preserve">     </w:t>
            </w:r>
            <w:r>
              <w:rPr>
                <w:b/>
                <w:lang w:val="fr-FR" w:eastAsia="en-US"/>
              </w:rPr>
              <w:t>Garantia tehnica</w:t>
            </w:r>
            <w:r>
              <w:rPr>
                <w:lang w:val="fr-FR" w:eastAsia="en-US"/>
              </w:rPr>
              <w:t xml:space="preserve">: </w:t>
            </w:r>
            <w:r>
              <w:rPr>
                <w:spacing w:val="5"/>
                <w:lang w:val="ro-RO" w:eastAsia="en-US"/>
              </w:rPr>
              <w:t xml:space="preserve">de 24 </w:t>
            </w:r>
            <w:r>
              <w:rPr>
                <w:bCs/>
                <w:spacing w:val="1"/>
                <w:lang w:val="ro-RO" w:eastAsia="en-US"/>
              </w:rPr>
              <w:t xml:space="preserve">luni dupa </w:t>
            </w:r>
            <w:r>
              <w:rPr>
                <w:spacing w:val="1"/>
                <w:lang w:val="ro-RO" w:eastAsia="en-US"/>
              </w:rPr>
              <w:t xml:space="preserve"> data semnarii procesului verbal </w:t>
            </w:r>
            <w:r>
              <w:rPr>
                <w:spacing w:val="4"/>
                <w:lang w:val="ro-RO" w:eastAsia="en-US"/>
              </w:rPr>
              <w:t xml:space="preserve">de receptie </w:t>
            </w:r>
            <w:r>
              <w:rPr>
                <w:lang w:val="ro-RO" w:eastAsia="en-US"/>
              </w:rPr>
              <w:t>incheiat la expirarea duratei  contractului .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jc w:val="both"/>
              <w:rPr>
                <w:spacing w:val="-5"/>
                <w:lang w:val="ro-RO" w:eastAsia="en-US"/>
              </w:rPr>
            </w:pPr>
            <w:r>
              <w:rPr>
                <w:lang w:val="ro-RO" w:eastAsia="en-US"/>
              </w:rPr>
              <w:t xml:space="preserve">    </w:t>
            </w:r>
            <w:r>
              <w:rPr>
                <w:lang w:val="ro-RO" w:eastAsia="en-US"/>
              </w:rPr>
              <w:t>Perioada de garantie tehnica pentru piesele inlocuite este de 12 luni de la PIF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cceptat □     Neacceptat □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cceptat □     Neacceptat □</w:t>
            </w:r>
          </w:p>
        </w:tc>
      </w:tr>
      <w:tr>
        <w:trPr>
          <w:trHeight w:val="2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b/>
                <w:lang w:val="fr-FR" w:eastAsia="en-US"/>
              </w:rPr>
              <w:t xml:space="preserve">      </w:t>
            </w:r>
            <w:r>
              <w:rPr>
                <w:b/>
                <w:lang w:val="fr-FR" w:eastAsia="en-US"/>
              </w:rPr>
              <w:t>Durata si perioada de executie:</w:t>
            </w:r>
            <w:r>
              <w:rPr>
                <w:lang w:val="fr-FR" w:eastAsia="en-US"/>
              </w:rPr>
              <w:t xml:space="preserve"> contractul va finaliza prestarea serviciilor in termen de  </w:t>
            </w:r>
            <w:r>
              <w:rPr>
                <w:bCs/>
                <w:lang w:val="it-IT" w:eastAsia="en-US"/>
              </w:rPr>
              <w:t xml:space="preserve">365 zile calendaristice </w:t>
            </w:r>
            <w:r>
              <w:rPr>
                <w:lang w:val="it-IT" w:eastAsia="en-US"/>
              </w:rPr>
              <w:t xml:space="preserve"> de la incheierea contractului </w:t>
            </w:r>
          </w:p>
          <w:p>
            <w:pPr>
              <w:pStyle w:val="Normal"/>
              <w:jc w:val="both"/>
              <w:rPr>
                <w:b/>
                <w:b/>
                <w:lang w:val="fr-FR" w:eastAsia="en-US"/>
              </w:rPr>
            </w:pPr>
            <w:r>
              <w:rPr>
                <w:lang w:val="it-IT" w:eastAsia="en-US"/>
              </w:rPr>
              <w:t xml:space="preserve">      </w:t>
            </w:r>
            <w:r>
              <w:rPr>
                <w:b/>
                <w:lang w:val="it-IT" w:eastAsia="en-US"/>
              </w:rPr>
              <w:t>In cazul in carevor exista servicii disponibile, nesolicitate pana la finalul duratei contractate de 365 zile, la cererea beneficiarului se poate prelungi termenul contractual cu max 4 luni, prin act aditional perfectat in perioada contractuala initial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cceptat □      Neacceptat □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 xml:space="preserve">-   </w:t>
            </w:r>
            <w:r>
              <w:rPr>
                <w:sz w:val="22"/>
                <w:szCs w:val="22"/>
                <w:lang w:val="es-ES" w:eastAsia="en-US"/>
              </w:rPr>
              <w:t>B-dul Timisoara nr.106 , sector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Neacceptat □ </w:t>
            </w:r>
          </w:p>
        </w:tc>
      </w:tr>
      <w:tr>
        <w:trPr>
          <w:trHeight w:val="103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ceptia serviciilor  :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</w:t>
            </w:r>
            <w:r>
              <w:rPr>
                <w:lang w:val="ro-RO" w:eastAsia="en-US"/>
              </w:rPr>
              <w:t>-     receptia la punerea in functiune dupa fiecare interventie de tip LN2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ab/>
              <w:t>-  receptia la terminarea prestarii serviciilor (la expirarea duratei contractulu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 Acceptat □       Neaccepta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se atasaza </w:t>
            </w:r>
            <w:r>
              <w:rPr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w="11906" w:h="16838"/>
      <w:pgMar w:left="1296" w:right="206" w:gutter="0" w:header="0" w:top="43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Valentina.Bolocan</cp:lastModifiedBy>
  <cp:lastPrinted>2020-06-12T12:33:00Z</cp:lastPrinted>
  <dcterms:modified xsi:type="dcterms:W3CDTF">2020-06-15T05:00:00Z</dcterms:modified>
  <cp:revision>147</cp:revision>
  <dc:subject/>
  <dc:title>DENUMIRE PRODUS</dc:title>
</cp:coreProperties>
</file>